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MISTAD SIN FRONTER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o por todas parte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o por toda la ciudad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amistad sin frontera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sea amistad de verda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mporta la distanci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 tampoco el colo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importa el amig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tengas en el corazón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mporta su lenguaj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 tampoco su cultur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importa que te entiend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lo haga con ternur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ú que me entiende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ú que das sin esperar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ú me abriste la puert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uerta de la amista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Rocío García González – 4º ESO  D</w:t>
      </w:r>
    </w:p>
    <w:p>
      <w:pPr>
        <w:pStyle w:val="Heading1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OLEGIO DIVINO MAESTRO – SECUNDARI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58:00Z</dcterms:created>
  <dc:creator>aitor</dc:creator>
  <dc:description/>
  <dc:language>en-US</dc:language>
  <cp:lastModifiedBy>José Luis Pérez Fuente</cp:lastModifiedBy>
  <dcterms:modified xsi:type="dcterms:W3CDTF">2004-03-25T17:41:00Z</dcterms:modified>
  <cp:revision>4</cp:revision>
  <dc:subject/>
  <dc:title>AMISTAD SIN FRONTERAS</dc:title>
</cp:coreProperties>
</file>